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и объектов капитального строительства по адресу: Российская Федерация, Ставропольский край, г. Ставрополь, кв-л 254, ул. Павлова, 43б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1. Производственная зона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703:75 и объектов капитального строительства по адресу: Российская Федерация, Ставропольский край, г. Ставрополь, кв-л 254,                 ул. Павлова, 43б – «ремонт автомобиле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9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09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8-19T14:09:00Z</dcterms:modified>
  <cp:revision>2</cp:revision>
  <dc:subject/>
  <dc:title>Приложение 3</dc:title>
</cp:coreProperties>
</file>